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inuation of my haphazard bibliographic commentary is in "b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at used for bibliographic material by many utilit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present selections are mostly related to the novel, "Friday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Dennis E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vember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70100,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cmid.roch803@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chester!cci632!sjfc!deh0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k P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chee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nti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45-30055-6 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 Re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llantine edition,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Printing,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 by Darrell K.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ook in the Heechee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l Heinlein Gella-Klara Moynlin Friday women sex r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discussions about the Heinlein novel, "Friday" which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the author for terrible insensitivity to women and the brutal f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as it is practiced and experienced in our culture.  My initial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of the reaction, beside simple Heinlein bashing,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recognizing fictional situations and postulated realit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f our present (and quite parochial) American situation. 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embracing all American experience, for tha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I was reminded of the "Friday" furor when I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n had no interest in Klara's needs.  When he wanted her for someth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her.  When he didn't, he made that very clear.  It was not his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troubled Klara.  In general they were not much more trou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sonally significant, than the routine of going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play for Wan consisted of taking his pants off.  The act was over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, and his pace was rapid.  The use of Klara's body disturbed h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e of her attention [p.226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erhaps of little importance that, at this point in the tale, both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lara are carrying around considerable psychic damage.  Also, Klar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indentured herself to Wan in exchange for hasty escap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situation and feared confrontation.  And she knew what it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her to rely on Wan for her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of some importance, however that (1) Frederik Pohl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writer; (2) sexuality (as well as a goodly amount of hum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ent from Pohl's recent works; (3) to the best of my knowledge, Poh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vilified for portraying woman-as-wretch or for suggesting that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(understandably) behave this way (and so might men, for that ma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nd, in particular, I have not heard Pohl accused of telling wom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gard certain situations and thereby make them tolera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does not seem that the description of Klara's situation with W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as some kind of statement about the place or role of women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st deal with mistreatment of one kind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nlein does not get off so easily, and yet his depiction of wo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so negative.  Nor perhaps so realistic.  Consider Wan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cohab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small bit of organic matter named Dolly Walthers was busy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feelings [pain and desolation and terror and joy in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] -- or all but joy -- and a great deal of such other feel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ment and boredom.  In particular boredom, except at those mo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feeling in her sorry small heart was terror. 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e inside of Wan's ship was like a chamber in som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automatic factory in which a small space had been left for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wl in to make repairs.  Even the flickering golden coil that w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echee drive system was only partially visible; Wan had surrou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pboarding to store food.  Dolly's own personal possessions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mostly of her puppets and a six-month supply of tampons --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 into a cabinet in the tiny toilet.  All the other space was W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t much to do, and no room to do it in.  Reading was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ass the time.  The only datafans Wan owned that were readable,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stly children's stories, recorded for him, he said, when he was 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xtremely boring to Dolly, though not quite as boring a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the opportunities were limited.  Some cooking smells drove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fuge in the lander -- or more often to stamp and rage at here. 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, involving only putting their garments in a sort of pressure c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ced hot steam through them, but then as they dried they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of the air and that, too, was cause for stamping and rag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lly hit her -- well, not counting what he probably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ous play -- but he scared her a lot[pp.147-148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entary by Dennis E. Hamilton, August 14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r's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8677-1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of the diadem: The dramatic conclusion of the Diadem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 by Michael R. W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lein Clayton Friday Aleytys Feminism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Who's Who and What's What[pp. v-xi]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EM:  A Vryhh.  Aleytys's mother.  Caught in the delirium of a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, she crashed on Jaydugar; too sick to defend herself, she was en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 to the Azdar, Aleytys's father.  She recovered from the fev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pregnant.  As soon as Aleytys was able to manage without her, s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elling her daughter about her and how to find her, then wang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fworld, back to the life she was leading before the disastrous d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dug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EYTYS:  Born in a mountain valley called the vadi Raqsidan o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aydugar, raised in an agrarian, preindustrial culture.  Psi-em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healer, flamethrower and worrier.  She's had one child, a so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tolen from her before he was a year old, gave him up again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.  She acquired the diadem after she ran from a barbecue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be the roastee.  In her travels from world to world, whi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arching for her mother, she was (among other things) sold as a 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at for a wasp queen's egg, then she rode a smuggler's ship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mate and translator. 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ine books in the Diadem Saga, with Aleytys blazing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, "Diadem from the Stars."  This young seeker is no wretch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finding herself trading sexual liberties in one accomo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For me, the initial novel was the most captiva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Aleytys character more fascinating than in the few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I've bothered with.  I think that is because the diadem gimmick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adow the development of characterization with the colorful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achieved before that prop entered the picture in any significa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kes me that there is no shortage of lusty female protagon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cience fiction.  I suppose that it says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-fiction fandom, or how far we've come generally, that these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be received with the same sniggers as Erica Jong's "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."  (At the time of that book's initial fame, I heard too man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how much they'd like to meet the `nympho broad' who wro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o they could teach her a thing or two.  Or perhaps it was sh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need to give lessons.  I forget.)  In any case, if author Jo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man, as the name suggests, I'd like to think that she can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without being perpetually "hit on" (as we say) for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e whose hormone system is in full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what is the connection with Robert Heinlein and "Friday?"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, as in Pohl's Gateway Saga, women don't always be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y, nor do they treat the abuses -- sexual and otherwise --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bjected in the same degree expected of contemporary wo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stream?)  American society.  But Heinlein is the one who gets mu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aving suggested that, for Friday, being raped is no more remark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ort of tortuous physical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going on here?  I can't tell. 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entary by Dennis E. Hamilton, August 14, 19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eculiar connection:  Michael R. Whelan, the cover artis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well-known cover for the paperback edition of Friday and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calendar also illustrates, prefers a particular figure and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male subjects.  Other science-fiction artists also ten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odel, whether actual or imagined, but Whelan's Friday imag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and characteristic in his work -- it is the young Alety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it off, the Friday illustration seems to be the most mast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f those Whelan specimens I've encountered.  It would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it was chosen.  Of course, the other uses of Whelan's art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ng the work of female science-fiction writers, do not seem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words which are challenged for their author's supposed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dded comment by Dennis E. Hamilton, October 21, 198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Died: Robert A. Hein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Heinlein Hugo "Oscars" Stranger in a Strang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Astrol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ef and misleading squib mentions that Heinlein was award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go prizes, the `Oscars' of scif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oes on to mention that "his 1961 novel, `Stranger in a Strange Land,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been rediscovered by Washington."  In order to complete this di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ve made it out that the principle character of "Stranger" is a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whose wife is regularly counselled by an astrologer (a the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lan Drury also employed, but that is apparently the wrong co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week's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heap rememb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h:88-08-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Than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Heinlein obituaries 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der writes from Vancouver, B.C., to complain of the magazine's sh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greatest science-fiction writer of all time.  Spider ar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inlein dominated the field from 1939 to the 80's, not just the 50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's as the "Transitions" notice alleged.  Spider is also off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 took advantage of the obituary to make a Reagan jok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ers), thereby sullying our remembrance of a loved one.  Amen, b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h:88-08-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Heinle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z Faire Books (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atalog of the Libertarian Review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Broadway, 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-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nlein Moon Stranger Past Tomorrow Tim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il order offer for the "Classic Heinlein Set" of "The Mo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Mistress," "Stranger In A Strange Land," "The Past Through Tomorr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ime Enought For Love? offered in paperback from $16.95 (or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4971, tax and shipping and handling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h:88-09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Heinle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z Faire Books (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atalog of the Libertarian Review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Broadway, 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2-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nlein Between Planets Citizen of Galaxy Spacesuit Travel R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il order offer for the "Adventure Heinlein Set" of "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" "Citizen of the Galaxy," "Have Spacesuit Will Travel," "Red Plan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unnel In The Sky" offered in paperback from $16.50 (order code SF4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nd shipping and handling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sure how I manage to get on this variety of mailing lists:  B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kis, The Libertarians and the ACLU are all interested in m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ause, along with NOW, Amnesty International. the policemen's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ks who want to ammend the constitution to protect u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vi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n't have noticed this ad, in front of one for the collected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yn Rand, except that Heinlein's most-recent dust-jacket photograph st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.  It seems appropriate enough, but I wonder what the basi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(apart from "Tanstaaf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h:88-09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quipment Can Make Working on the Road a Lot More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User's View":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lein NASA Sheffield Pournelle Kondo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evening of Thursday, October 6, 1988, at the National Air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in Washington, NASA will hold a public ceremony to award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o Robert A. Heinlein.  Mrs. Virginia Heinlein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will include Dr.  Charles Sheffield, Dr.  Jerry Pournelle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i Kondo, and author Tom Cl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h:88-09-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ac A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Asimov's Science Fictio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4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Heinlein techno-sociologic surprise Moskowitz  Expressway 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ditorial, apparently written as much as one year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ate, is about the "techno-sociologic surprise" and how 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science fiction:  "...  In science fiction, we present the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aspects of a society different from ours, aspects it may tak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rasp and that will leave him with a feeling of delight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something totally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do it correctly involves clever technique.  ...  Ideally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omething casually in such a way that the readers grasp in a mo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bout a society th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xample usually given, in which this is done in exactly thr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anation or ornament, is Robert Heinlein's sentence i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`The door dilated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ov also uses the example of rolling roads -- express strips and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can be used in an off-hand way.  He credits 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ways" in the robot novels to Heinlein's "The Roads Must Roll,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esting element discussed further in the editorial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se little surprises smack of verity, at lea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homework is carefully done.  The counterexample given by Asim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were to revert to horse-drawn transportation -- urb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uld not be found to be so pleasant, nor would congestion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writer who carelessly describes such a situation, forced b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fuels, as idyllic, will fail in the eyes of those who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urban life before the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h:88-10-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or an example of near-overwhelming craft in this regard, consid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Pohl's "Heechee Rendezvous" in my August 14, 1988,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sregard for Heinlein's regard of women, a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day."  The tripartite Heechee Saga has been written over a span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evelopment's nurture and enrichment can be seen. 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place and inexplicable objects in Pohl's descrip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-of-fact regard that the protagonists exhibit for each,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illustration of Asimov's comment, and testament of Heinlein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pbellian legacies to the ge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 dh:88-10-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einlein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lein High Frontier tuberculosis Navy waterbed free-fall ast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 grok Brittannica Graham elit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ituary from a fan presen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nlein was twentieth in the Naval Academy class of 1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ut with tuberculosis was in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was taken up in 1939 to pay off a mortgage (as we k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Heinlein novels have been on the New York Times best se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titles remain in print, in a dozen languages, with a total of f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opi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nlein is credited with inventing the wate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Heinlein coined include free-fall, astrogation, waldo [for robot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s synchronized to manual motions, also as in power armor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nlein contributed to the Encyclopedia Brittannica [but h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n the 15th edition (1980) now commonly foun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a major consultant on "High Frontier" by General Daniel G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nningham reads "High Frontier" as justification for the Strategic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ningham remarks on Heinlein's dislikes, including television (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as drugs), the education system (which has enter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illiteracy, today's teachers being products of the firs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Vietnam War (a scandalous disaster), and the dimini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morale (having to apologize for the privilege of reward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unningham finds being raised in Massachusetts an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he honors Heinlein for, above all, challenging people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this obituary because the local public library has adde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D-ROM service for accessing bibliographic information.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itation the then-current Cumulative Index gave back for my "Heinl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h:88-10-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helan's Year of Wonder: 1989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ntine Books division of Random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45-357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 Re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Heinlei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lebrate 1989 with the incomparable paintings of Huga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artist Michael Whelan.  These twelve spectacular works of art b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helan's world of wonder in a full-color wall calendar you'll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ear 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ac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attraction to this calendar now on sale at most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s:  the cover is a larger version of Whelan's 1982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or the paperback edition of _Friday.  The calendar ar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well-printed to give much greater texture than the book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lso like calendars, the months are called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ing set of illustrations.  Unfortunately, there is no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t originally appeared, although some is 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-- 2010: Odyssey Two (unintelligible artist's mark, perhaps '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 -- Dragonsdawn (1987), similar to the Friday model [and a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ne McCaffrey's latest Dragonrider no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-- Sands of Time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-- Santiago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-- Being a Green Mother (1987),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-- Delirium's Mistress (1985), simi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-- Peekaboo Fuzzies (1983), keeping the Ewok inspiration al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which of the Fuzzy Sapiens stories this migh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-- Niobe (1985), very much on the same model as Friday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-- Chanur's Homecoming (apparently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-- The Boogeyman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-- Night's Daughter (1986),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-- Foundation's Edge (apparently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me to be fascinated by Whelan's affinity to the same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iday and for a number of other female characters.  The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 seems to be the best of these,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h:88-10-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rey D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ha Eggar Reads "Fri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Pleasu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ario, Canada M3B 1S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8646-18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for recording by Audrey D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G. Goodwin and J.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laying time,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iday is a secret courier on an Earth of the future, where ch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are the norms.  Employed by the fatherly `Boss,' she travels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to Kenya to Canada on dangerous assignments concealing messag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ide her body.  But Friday is a superbeing whose `mother w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and father was a knif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ineered from the finest genes, she can think better and figh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inary people around her, yet she is loving, tender, and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.  Samantha Eggar tells the story of one of Heinlein's most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es:  FRI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h:88-10-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.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ntine Books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nti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45-30988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llantine Books edition: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Printing: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 Re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 by Michael W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for Ann, Anne Barbie, Betsy, Carolyn, Catherine, Dian, Di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anor, Elinor, Gay, Jeanne, Joan, Judy-Lynn, Karen, Kathleen, Maril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elle, Patricia, Pepper, Polly, Roberta, Tamea, Rebel, Ursula, Ve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an, Vonda, Yumiko and always -- semper toujours -- for Gi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iday ... is a secret courier.  She is employed by a man known to 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Boss.'  Operating from and over a near-future Earth, in which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has become Balkanized into dozens of independent states, wher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bizarrely vulgarized and chaos is the happy norm, she finds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uttlecock assignmetn at Boss' seemingly whimsical behest. 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to Canada, from one to another of the new states of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nion, she keeps her balance nimbly with quick, expeditious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amity and scrape after an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ublisher's 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 left Kenya Beanstalk capsule he was right on my heels.  He foll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 leading to Customs, Health, and Immigration. 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behind him I killed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rst paragraph [p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call killing onl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wo.  But why did they insist on doing it the hard way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waited until I was inside and gassed me, or used a sleepy d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ticky rope.  They had to take me alive, that was clear.  Didn'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 field agent with my training when attacked goe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?  Maybe I'm not the on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waste time by raping me?  This whole operation had amate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.  No professional group used either beating or rape before interr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day; there is no profit in it; any professional is trained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.  For rape she (or he -- I hear it's worse for mal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 the mind and wait for it to be over, or (advanced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ancient Chinese a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 in place of method A or B, or combined with B if the agent's histr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up to it, the victim can treat rape as an opportunity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ver her captors.  I'm no great shakes as an actress but I try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ever enabled me to turn the tables on unfriendlies, at leas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e 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pter 2, p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  Go on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about wraps it up, Boss.  A gang rape next, followed by interro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then under drugs, then under 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orry about the rape, Friday.  The usual bonuses.  You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s I judge the circumstances to have been unusually offen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not that bad.  I'm hardly a twittering virgin.  I can recal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that were almost as unpleasant.  Except one man. 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pter 3, pp.22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  All my hurts were re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hadn't been all that much:  lots of burns, four broken rib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s left tibia and fibula, multiple compound fractures of the b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 foot and three toes of my left, a hairline skull fra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, and (messy but least disabling) somebody had sawed off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ast item and the burns and the broken toes were all that I re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must have happened whle I was distracted by other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pter 4, p.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got my tit back as good as ever or maybe better. 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 the retraining I felt I needed to correct my hair-trigge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.  When I brought up the matter again, Boss looked as if h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into something nasty.  `Friday, I do not recall that you have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ll that turned out to be a mistake.  ...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pter 4, p.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, as anyone could guess from this account, I had pass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I no longer carried and ID with a big `LA' [Living Artifact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AP" [Artificial Person]) printed across it.  I could wal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room and not be told to use the end stall.  But a phony ID and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do not keep you warm; they just keep you from being hass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d against.  You are still aware that there isn't any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at considers your sort fit for citizenship and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would deport you or even kill you -- or sell you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-up ever s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artificial person misses not having a family tree much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. 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apter 4, p.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eat deal more to Friday's story, as well as an end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bjectionable.  I have singled out the above materia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established for Friday by the author, and to give context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 to as a trivialization of the experience of r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h:88-10-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rren 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inlein's sexist position on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Group: rec.arts.sf-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Group: soc.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Heinlei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Warren Tang started a discussion on Heinlein and sexis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mmm, I'm not adding anything to this discussion because I'm sh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d.  Apparently, most of the readers (who seem to be male) of s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accept th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yone with a healthy emotional makeup will find rape no ha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 kind of assaul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ussion that follows led me to notice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, I can't find that precise statement anywhere in Heinl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the scenes quoted from Friday, above, certainly don'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.  Is this an out-of-context straw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ose who argue, quite rightly, that rape is a brutalizing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personal sanctity tend to diminish the contrast wit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, thinking in terms of an "unwanted wallet theft or unwanted sl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."  Carrie knows that assault is more serious than tha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t, but is advancing the argument that rape is qualit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ssault, even appealing to the existence of differen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crimes involving sexual assault and abuse.  It strikes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fference in our society may be more related to the nature of pro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he victim, not the facts of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re is a great deal of difficulty, and controversy, over Heinlein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point characters and the personal philosophy he may be urging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peculative fiction, whether by Swift, Voltaire, or Tw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vates this problem.  The readers of Heinlein's work seem to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their own world and presume that the changes and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at world are being urged by the author.  Maybe so. 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ear to me that the positions Heinlein takes are those being read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 any case, the objections taken to Heinlein's supposed philosop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ape, via Friday, seem remarkably time-locked and ethnocentric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at Heinlein has no axe to grind, just that we may be mis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h:88-10-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end of RAH8809A.BIB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